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7406311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0432673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8741793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3944694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2298419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6356028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2513680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9267893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5295445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2285313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1598594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2334484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458528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740797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5492651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3571871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553958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9635933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7450242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038277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5619809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4322060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2550887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3485949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932707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7488186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9351774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0423508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8136314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971108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566344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3694774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8118884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7885984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0670858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3653676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1227409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1506944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1848859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4447190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5776746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6431430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4587976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0027195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9173901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811053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